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ГЛОДНЕВ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__________  г.   № ____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Глодне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О бюджете Глоднев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2025 год и на плановый период 2026 и 2027 годов»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 № 89-З «О межбюджетных отношениях в Брянской области», Уставом Глодневского сельского поселения Брасов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ложением о порядке составления, рассмотрения и утверждения бюджета Глодневского сельского поселения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Глодневского сельского Совета народных депутатов от 16.02.2011г № 2-28 (в редакции от 13.11.2015 г. № 3-32) Глодневский сельский Совет народных депутатов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и на плановый период 2026 и 2027 годов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175352,00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алоговые и неналоговые доходы в сумме 1118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1450577,00 рублей, в том числе налоговые и неналоговые доходы в сумме 1171000,00 рублей и на 2027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82827,00 рублей, в том числе налоговые и неналоговые доходы в сумме 1197000,00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175352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 1450577,00 рублей, в том числе условно утвержденные расходы в сумме 3198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7 год в сумме 1482827,00 рублей, в том числе условно утвержденные расходы в сумме 6526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6 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Глоднев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2026 года в сумме  0,00 рублей, на 1 января 2027 года в сумме  0,00 рублей 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8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 бюджета </w:t>
      </w:r>
      <w:r>
        <w:rPr>
          <w:rFonts w:cs="Times New Roman" w:ascii="Times New Roman" w:hAnsi="Times New Roman"/>
          <w:sz w:val="24"/>
          <w:szCs w:val="24"/>
        </w:rPr>
        <w:t>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ормати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7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ведомственную структуру расходо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3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епрограммным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5 год и на плановый период 2026 и 2027 годов согласно приложению 5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Утвердить объем и структуру источников внутреннего финансирования дефицита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7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6 к настоящему Решению.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Установить программу муниципальных внутренних заимствований Глодневского сельского поселения Брасовского муниципального района Брянской области на 2025 год и на плановый период 2026 и 2027 годов согласно приложению 7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рамму государственных гарантий Глодневского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с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валюте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8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без внесения изменений в Решение Глодневского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а также в случае изменения Министерством финансов Российской Федерации порядка применения бюджетной 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 общий объем бюджетных ассигнований на исполнение публичных нормативных обязательств на 2025 год в сумме 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объем межбюджетных трансфертов, получаемых из других бюджетов, на 2025 год в сумме 1057352,00 рублей, на 2026 год в сумме 279577,00 рублей, на 2027 год в сумме 285827,00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 размер резервного фонда Глодневской сельской администрации  на 2025 год в сумме 5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руководитель органа местного самоуправления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не вправе принимать в 2025 году и на период до 2027 года решения, приводящие к увеличению штатной численности муниципальных служащих, за исключением случаев принятия решений о наделении  органов местного самоуправления муниципального образова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 верхний предел муниципального долг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ым гарантиям в валюте Российской Федерации на 1 января 2026 года в сумме </w:t>
      </w:r>
      <w:r>
        <w:rPr>
          <w:rFonts w:cs="Times New Roman" w:ascii="Times New Roman" w:hAnsi="Times New Roman"/>
          <w:bCs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на 1 января 2027 года в сумме 0,00 рублей,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исполнение принятых, но неисполненных в 2024 финансовом году обязательст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средств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Глодневской сельской администрации представлять в Глодневский сельский Совет народных депутатов Брасовского района ежеквартально информацию об исполнени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2025 году в десятидневный срок со дня предо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Глодневской сельской администрации не позднее 1 мая следующего года представлять в Глодневский сельский Совет народных депутатов годовой отчет об исполнении бюджета Глоднев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Настоящее Решение вступает в силу с 1 января и действует по 31 декабря 2025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>о бюджете подлежит официальному опубликованию не позднее 10 дней со дня его подписания в установленном порядке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лодневского сельского поселения:                      Н.И. Нефедова               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7:42:00Z</dcterms:created>
  <dc:creator>Аксёненко Артур</dc:creator>
  <dc:description/>
  <cp:keywords/>
  <dc:language>en-US</dc:language>
  <cp:lastModifiedBy>2024</cp:lastModifiedBy>
  <cp:lastPrinted>2018-12-27T16:19:00Z</cp:lastPrinted>
  <dcterms:modified xsi:type="dcterms:W3CDTF">2024-11-08T06:32:00Z</dcterms:modified>
  <cp:revision>14</cp:revision>
  <dc:subject/>
  <dc:title>закон об областном бюджете</dc:title>
</cp:coreProperties>
</file>