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ОЖИДАЕМАЯ ОЦЕНКА СОБСТВЕННЫХ ДОХОДОВ </w:t>
      </w:r>
      <w:r>
        <w:rPr>
          <w:b/>
          <w:sz w:val="22"/>
          <w:szCs w:val="22"/>
        </w:rPr>
        <w:t xml:space="preserve">БЮДЖЕТ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ОДНЕВСКОГО СЕЛЬСКОГО ПОСЕЛЕНИЯ БРАСОВСКОГО РАЙОН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ЗА</w:t>
      </w:r>
      <w:r>
        <w:rPr>
          <w:b/>
          <w:sz w:val="22"/>
          <w:szCs w:val="22"/>
        </w:rPr>
        <w:t xml:space="preserve"> 2024 ГОД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                                                             тыс.рублей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0"/>
        <w:gridCol w:w="1755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5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4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769" w:leader="none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>184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>
                <w:sz w:val="22"/>
                <w:szCs w:val="22"/>
              </w:rPr>
              <w:t>101 02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00"/>
                </w:rPr>
                <w:t>статьями 227</w:t>
              </w:r>
            </w:hyperlink>
            <w:r>
              <w:rPr>
                <w:color w:val="000000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</w:rPr>
                <w:t>227.1</w:t>
              </w:r>
            </w:hyperlink>
            <w:r>
              <w:rPr>
                <w:color w:val="000000"/>
              </w:rPr>
              <w:t xml:space="preserve"> и </w:t>
            </w:r>
            <w:hyperlink r:id="rId4">
              <w:r>
                <w:rPr>
                  <w:rStyle w:val="InternetLink"/>
                  <w:color w:val="000000"/>
                </w:rPr>
                <w:t>228</w:t>
              </w:r>
            </w:hyperlink>
            <w:r>
              <w:rPr>
                <w:color w:val="000000"/>
              </w:rPr>
              <w:t xml:space="preserve">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203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b/>
              </w:rPr>
              <w:t>105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color w:val="000000"/>
              </w:rPr>
              <w:t>105 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color w:val="000000"/>
              </w:rPr>
              <w:t>105 03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ЛОГИ НА ИМУЩЕСТВО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3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1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1030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 по ставкам, применяемым к объектам  налогообложения, расположенным в границах сельских посел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6 06000 00 0000 1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8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603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 0603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 0604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769" w:leader="none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>320,0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6043 10 0000 110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0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5,00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widowControl w:val="false"/>
        <w:autoSpaceDE w:val="false"/>
        <w:rPr/>
      </w:pPr>
      <w:r>
        <w:rPr>
          <w:sz w:val="22"/>
          <w:szCs w:val="22"/>
        </w:rPr>
        <w:t xml:space="preserve">Глава Глодневской сельской администрации                         С.В. Мурачев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D47D16446D15CFC0DFAE562C9DE22DE6AB581E3BC9DD5A629B5212A0BBEFEDA8C13F279307417D4D07433A812CC73CE55390FA34CF7EO6G" TargetMode="External"/><Relationship Id="rId3" Type="http://schemas.openxmlformats.org/officeDocument/2006/relationships/hyperlink" Target="consultantplus://offline/ref=11D47D16446D15CFC0DFAE562C9DE22DE6AB581E3BC9DD5A629B5212A0BBEFEDA8C13F25930E4F711202562BD921CE2BFA538FE636CDE778O8G" TargetMode="External"/><Relationship Id="rId4" Type="http://schemas.openxmlformats.org/officeDocument/2006/relationships/hyperlink" Target="consultantplus://offline/ref=11D47D16446D15CFC0DFAE562C9DE22DE6AB581E3BC9DD5A629B5212A0BBEFEDA8C13F2593074C7F185D533EC879C322ED4C8FF92ACFE58979OF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6:37:00Z</dcterms:created>
  <dc:creator>Pre_Installed User</dc:creator>
  <dc:description/>
  <cp:keywords/>
  <dc:language>en-US</dc:language>
  <cp:lastModifiedBy>2024</cp:lastModifiedBy>
  <cp:lastPrinted>2024-11-19T09:36:00Z</cp:lastPrinted>
  <dcterms:modified xsi:type="dcterms:W3CDTF">2024-11-19T06:37:00Z</dcterms:modified>
  <cp:revision>2</cp:revision>
  <dc:subject/>
  <dc:title>Приложение №1</dc:title>
</cp:coreProperties>
</file>