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 проекту бюджета Глодневского сельского поселения Брасовского муниципального района Брянской обла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24 год и на плановый период 2025 и 2026 годов</w:t>
      </w:r>
      <w:r>
        <w:rPr>
          <w:color w:val="003366"/>
          <w:kern w:val="2"/>
          <w:sz w:val="32"/>
          <w:szCs w:val="32"/>
        </w:rPr>
        <w:t xml:space="preserve"> 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Пояснительная записка содержит аналитические материалы и комментарии по проекту бюджета Глодневского сельского поселения Брасовского муниципального района Брянской области (далее бюджета поселения) на 2024 год и на плановый период 2025 и 2026 годов.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на 2024 год и на плановый период 2025 и 2026 годов были сформированы исходя из прогнозируемого объема налоговых и неналоговых доходов, безвозмездных поступлений из областного бюджета. Планирование бюджетных ассигнований на 2024 год и на плановый период 2025 и 2026 годов осуществлялось в условиях 2023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ами бюджетной политики на 2024 год и на плановый период 2025 и 2026 годов стало следующ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реализация мероприятий обеспечивающих положительное влияние на социально-экономическое развитие поселения и уровень жизни населения в долгосрочной перспективе</w:t>
      </w:r>
      <w:r>
        <w:rPr/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сширение финансовой самостоятельности посел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повышение прозрачности и открытости бюджетной систем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lineRule="auto" w:line="240" w:before="240" w:after="0"/>
        <w:ind w:firstLine="567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Структура Решения Глодневского сельского Совета народных депутатов о проекте бюджета поселения                                                         на 2024 год и на плановый 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ект Решения «О бюджете Глодневского сельского поселения Брасовского муниципального района Брянской области на 2024 год и на плановый период 2025 и 2026 годов» включает 20 пунктов, краткое содержание которых предоставлено ниже:</w:t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 Проекта Решения  утверждает основные характеристики  бюджета Глодневского сельского поселения Брасовского муниципального района Брянской области на 2024 год (доходы, расходы, дефицит бюджета).</w:t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 Проекта Решения  утверждает основные характеристики  бюджета Глодневского сельского поселения Брасовского муниципального района Брянской области на плановый период 2025 и 2026 годов   (доходы, расходы, дефицит бюджета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3 Проекта Решения утверждает прогнозируемые доходы  бюджета Глодневского сельского поселения Брасовского муниципального района Брянской области поселения на 2024 год и на плановый период 2025 и 2026 годов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4 Проекта Решения устанавливает </w:t>
      </w:r>
      <w:r>
        <w:rPr>
          <w:bCs/>
        </w:rPr>
        <w:t xml:space="preserve">нормативы распределения доходов   </w:t>
      </w:r>
      <w:r>
        <w:rPr/>
        <w:t xml:space="preserve"> бюджета Глодневского сельского поселения Брасовского муниципального района Брянской области </w:t>
      </w:r>
      <w:r>
        <w:rPr>
          <w:bCs/>
        </w:rPr>
        <w:t xml:space="preserve">на 2024 год </w:t>
      </w:r>
      <w:r>
        <w:rPr/>
        <w:t>и на 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5 Проекта Решения устанавливает ведомственную структуру расходов бюджета Глодневского сельского поселения Брасовского муниципального района Брянской области на 2024 год и на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6 Проекта Решения устанавливает распределение расходов бюджета Глодневского сельского поселения Брасовского муниципального района Брянской области по</w:t>
      </w:r>
      <w:r>
        <w:rPr>
          <w:rFonts w:cs="Calibri" w:ascii="Calibri" w:hAnsi="Calibri"/>
        </w:rPr>
        <w:t xml:space="preserve"> </w:t>
      </w:r>
      <w:r>
        <w:rPr/>
        <w:t>целевым статьям (муниципальным программам и непрограммным направлениям деятельности), группам видов расходов бюджетов на 2024 год  и на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7  Проекта Решения устанавливает распределение бюджетных ассигнований по разделам, подразделам, целевым статьям </w:t>
      </w:r>
      <w:r>
        <w:rPr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/>
        <w:t>, группам и подгруппам видов расходов  бюджета Глодневского сельского поселения Брасовского муниципального района Брянской области на 2024 год и на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8 Проект Решения утверждает источники внутреннего финансирования дефицита бюджета Глодневского сельского поселения Брасовского муниципального района Брянской области района на 2024 год и  на плановый период 2025 и 2026 годов согласно приложению 6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9  Проекта  Решения устанавливает общий объем бюджетных ассигнований на исполнение публичных нормативных обязательств на 2024 год и на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0 Проекта Решения определяет порядок внесений изменений в сводную бюджетную роспись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1 Проекта Решения устанавливает порядок исполнения принятых, но неисполненных в 2023 году обязательст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Пункт 12 Проекта Решения устанавливает объем межбюджетных трансфертов, получаемых  из других бюджетов на 2024 год и на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3 Проекта Решения устанавливает порядок использования остатков средств бюджета Глодневского сельского поселения Брасовского муниципального района Брянской области  на начало текущего финансового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4  Проекта Решения устанавливает размер резервного фонда администрации Глодневского сельского поселения Брасовского муниципального района Брянской области на 2024 год и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5 Проекта Решения устанавливает порядок по изменению штатной численности муниципальных служащих, работников муниципальных учрежде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6  Проекта Решения устанавливает верхний предел муниципального долга Глодневского сельского поселения Брасовского муниципального района Брянской области по муниципальным гарант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7 Проекта Решения  определяет формат и сроки предоставления квартальной отчетности об исполнении бюджета Глодне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8 Проекта Решения  определяет формат и сроки предоставления  отчетности об исполнении бюджета Глодне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9  Проекта Решения устанавливает срок действия Решения о бюджет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20  Проекта Решения определяет порядок обнародования Реш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ConsNormal"/>
        <w:keepNext w:val="true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Решения содержит 6 приложений:</w:t>
      </w:r>
    </w:p>
    <w:p>
      <w:pPr>
        <w:pStyle w:val="Style20"/>
        <w:numPr>
          <w:ilvl w:val="0"/>
          <w:numId w:val="2"/>
        </w:numPr>
        <w:spacing w:lineRule="auto" w:line="276" w:before="280" w:after="0"/>
        <w:rPr/>
      </w:pPr>
      <w:r>
        <w:rPr>
          <w:color w:val="000000"/>
        </w:rPr>
        <w:t xml:space="preserve">приложение 1: доходы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на 2024 год и плановый период 2025 и 2026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риложение 2:</w:t>
      </w:r>
      <w:r>
        <w:rPr>
          <w:b/>
          <w:bCs/>
          <w:i/>
        </w:rPr>
        <w:t xml:space="preserve"> </w:t>
      </w:r>
      <w:r>
        <w:rPr>
          <w:bCs/>
        </w:rPr>
        <w:t xml:space="preserve">нормативы распределения доходов </w:t>
      </w:r>
      <w:r>
        <w:rPr/>
        <w:t xml:space="preserve">бюджета Глодневского сельского поселения Брасовского муниципального района Брянской области </w:t>
      </w:r>
      <w:r>
        <w:rPr>
          <w:bCs/>
        </w:rPr>
        <w:t xml:space="preserve">на 2024 год </w:t>
      </w:r>
      <w:r>
        <w:rPr/>
        <w:t>и на  плановый период 2025 и 2026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риложение 3: ведомственная структура расходов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на 2024 год и плановый период 2025 и 2026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4: распределение расходов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  по целевым статьям (муниципальным программам и непрограммным направлениям деятельности), группам видов расходов на 2024 год и на плановый период 2025 и 2026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5: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/>
        <w:t>, группам и подгруппам видов расходов  бюджета Глодневского сельского поселения Брасовского муниципального района Брянской области на 2024 год и на плановый период  2025 и 2026 годов</w:t>
      </w:r>
      <w:r>
        <w:rPr>
          <w:color w:val="000000"/>
        </w:rPr>
        <w:t>.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приложение 6: </w:t>
      </w:r>
      <w:r>
        <w:rPr/>
        <w:t>источники внутреннего финансирования дефицита бюджета Глодневского сельского поселения Брасовского муниципального района Брянской области на 2024 год и на плановый период  2025 и 2026 годов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Normal"/>
        <w:widowControl/>
        <w:spacing w:lineRule="auto" w:line="27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СНОВНЫЕ ПАРАМЕТРЫ БЮДЖЕТА ГЛОДНЕВСКОГО СЕЛЬСКОГО ПОСЕЛЕНИЯ БРАСОВСКОГО МУНИЦИПАЛЬНОГО РАЙОНА БРЯНСКОЙ ОБЛАСТИ НА 2024 ГОД И НА ПЛАНОВЫЙ ПЕРИОД 2025 И 2026 ГОДОВ  </w:t>
      </w:r>
    </w:p>
    <w:p>
      <w:pPr>
        <w:pStyle w:val="ConsNormal"/>
        <w:widowControl/>
        <w:spacing w:lineRule="auto" w:line="27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56" w:before="0" w:after="120"/>
        <w:ind w:firstLine="709"/>
        <w:jc w:val="both"/>
        <w:rPr/>
      </w:pPr>
      <w:r>
        <w:rPr/>
        <w:t>Основные характеристики бюджета поселения на 2024 – 2026 годы сформированы на основе прогноза социально-экономического развития Глодневского сельского поселения на 2024 год и на плановый период 2025 и 2026 годов и характеризуются следующими параметрами (таблица 1).</w:t>
      </w:r>
    </w:p>
    <w:p>
      <w:pPr>
        <w:pStyle w:val="Normal"/>
        <w:tabs>
          <w:tab w:val="clear" w:pos="708"/>
          <w:tab w:val="left" w:pos="3220" w:leader="none"/>
          <w:tab w:val="right" w:pos="9355" w:leader="none"/>
        </w:tabs>
        <w:spacing w:lineRule="auto" w:line="256" w:before="0" w:after="120"/>
        <w:ind w:firstLine="709"/>
        <w:rPr/>
      </w:pPr>
      <w:r>
        <w:rPr/>
        <w:tab/>
        <w:tab/>
        <w:t>Таблица 1</w:t>
      </w:r>
    </w:p>
    <w:p>
      <w:pPr>
        <w:pStyle w:val="Normal"/>
        <w:spacing w:lineRule="auto" w:line="256" w:before="0" w:after="120"/>
        <w:jc w:val="center"/>
        <w:rPr/>
      </w:pPr>
      <w:r>
        <w:rPr>
          <w:b/>
        </w:rPr>
        <w:t>Основные параметры бюджета  поселения на 2024 год</w:t>
        <w:br/>
        <w:t xml:space="preserve"> и на плановый период 2025 и 2026</w:t>
      </w:r>
      <w:r>
        <w:rPr/>
        <w:t xml:space="preserve"> годов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885"/>
        <w:gridCol w:w="1886"/>
        <w:gridCol w:w="1886"/>
      </w:tblGrid>
      <w:tr>
        <w:trPr>
          <w:trHeight w:val="381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, рублей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, рублей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, рублей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882782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6277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89767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овые и неналоговые доходы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59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86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8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4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45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6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2782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7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67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2782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77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767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882782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6277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89767,00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/ профицит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6" w:before="240" w:after="24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Normal"/>
        <w:widowControl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доходов  бюджета Глодневского сельского поселения Брасовского муниципального района Брянской области на 2024 год и на плановый период 2025 и 2026 годов</w:t>
      </w:r>
    </w:p>
    <w:p>
      <w:pPr>
        <w:pStyle w:val="Con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поселения в законода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 и Брянской области, предусматривающие изменения в законодательство о налогах и сборах, бюджетное законодательство, вступающие в действие с 1 января 2024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/>
      </w:pPr>
      <w:r>
        <w:rPr/>
        <w:t>Исходя из вышеизложенных принципов и прогнозных условий социально-экономического развития поселения, налоговые и неналоговые доходы  бюджета поселения на 2024 год прогнозируются в сумме 1200000  рублей,  на 2025 год - 1259000,00 рублей, на 2026 год -1286000,00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/>
      </w:pPr>
      <w:r>
        <w:rPr/>
        <w:t>Изменения основных прогнозных показателей приведены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0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</w:rPr>
        <w:t>Основные прогнозные показатели на 2024 год</w:t>
        <w:br/>
        <w:t>и плановый период 2025 и 2026</w:t>
      </w:r>
      <w:r>
        <w:rPr/>
        <w:t xml:space="preserve"> годов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376"/>
        <w:gridCol w:w="1373"/>
        <w:gridCol w:w="1376"/>
        <w:gridCol w:w="1375"/>
        <w:gridCol w:w="1480"/>
      </w:tblGrid>
      <w:tr>
        <w:trPr>
          <w:tblHeader w:val="true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доходы бюджета поселения (всего),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032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0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59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8600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532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59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8600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налоговых доходов в бюджете поселен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в бюджете 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  <w:t>ОСОБЕННОСТИ   РАСЧЕТОВ   ПОСТУПЛЕНИЙ  ПЛАТЕЖЕЙ В БЮДЖЕТ ПОСЕЛЕНИЯ ПО ОСНОВНЫМ ДОХОДНЫМ  ИСТОЧНИКАМ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АЛОГИ НА ПРИБЫЛЬ, ДОХ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 ФИЗИЧЕСКИХ ЛИЦ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b/>
          <w:i/>
        </w:rPr>
        <w:t xml:space="preserve">        </w:t>
      </w:r>
      <w:r>
        <w:rPr/>
        <w:t xml:space="preserve">      </w:t>
      </w:r>
      <w:r>
        <w:rPr/>
        <w:t>В ходе  проведенного анализа  динамики  налоговой базы, а также факторов, влияющих на величину поступления налога в бюджетную систему, учитывалось изменение  состояние фонда оплаты труда, учтенное при подготовке параметров прогноза социально-экономического  развития поселен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В основу расчета прогноза налога на доходы физических лиц на 2024 год и на плановый период 2025 и 2026 годов  принят фонд оплаты труда по данным  отдела экономики, торговли и бытовых услуг и ожидаемая оценка налога на доходы физических лиц за 2023 год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Расчет налога произведен, исходя из норматива отчислений, установленного Бюджетным кодексом Российской Федерации, с учетом передачи норматива в пользу бюджета муниципального поселения в размере 2%  на 2024 год и на плановый период 2025 и 2026 годов.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 xml:space="preserve">Прогноз налога на доходы физических лиц в бюджет поселения на плановый период 2024 года -192000,00 рублей, на 2025 год  - 208000,00 рублей, на 2026 год  -224000,00 рублей.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>По сравнению с оценочными показателями 2023 года 177000,00 рублей произошло увеличение на 8,5% из-за увеличения ФОТ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НАЛОГ  НА ИМУЩЕСТВО  ФИЗИЧЕСКИХ ЛИЦ</w:t>
      </w:r>
    </w:p>
    <w:p>
      <w:pPr>
        <w:pStyle w:val="Style20"/>
        <w:shd w:fill="FFFFFF" w:val="clear"/>
        <w:ind w:left="285" w:firstLine="567"/>
        <w:jc w:val="both"/>
        <w:rPr>
          <w:color w:val="222222"/>
        </w:rPr>
      </w:pPr>
      <w:r>
        <w:rPr>
          <w:color w:val="000000"/>
        </w:rPr>
        <w:t>В основу расчета на 2024 год  был взят  отчет 5-МН за 2022 год по  налогу на имущество физических лиц за 2022 год исходя из кадастровой стоимости имущества, с учетом собираемости налога</w:t>
      </w:r>
      <w:r>
        <w:rPr/>
        <w:t xml:space="preserve"> 100</w:t>
      </w:r>
      <w:r>
        <w:rPr>
          <w:color w:val="000000"/>
        </w:rPr>
        <w:t>% и погашения недоимки на 01.11.2023 г- 10%.</w:t>
      </w:r>
      <w:r>
        <w:rPr>
          <w:color w:val="000000"/>
          <w:sz w:val="28"/>
          <w:szCs w:val="28"/>
        </w:rPr>
        <w:t xml:space="preserve"> </w:t>
      </w:r>
      <w:r>
        <w:rPr>
          <w:color w:val="222222"/>
        </w:rPr>
        <w:t>Прогноз  налога  на имущество  физических лиц в бюджет поселения на  2024 год - 55000,00 рублей, на 2025 год - 56000,00 рублей, на 2026 год -  57000,00 рублей. По сравнению</w:t>
      </w:r>
      <w:r>
        <w:rPr/>
        <w:t xml:space="preserve"> с оценочными показателями 2023 года 55000,00 рублей прогноз налога не изменился.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i/>
          <w:i/>
          <w:color w:val="222222"/>
        </w:rPr>
      </w:pPr>
      <w:r>
        <w:rPr>
          <w:b/>
          <w:i/>
          <w:color w:val="2222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СОВОКУПНЫЙ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основу расчета прогноза единого сельскохозяйственного налога на 2024 год принята планируемая величина налоговой базы за 2023 год (отчет налоговых органов 5-ЕСХН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еличина поступлений единого сельскохозяйственного налога с учетом налоговой ставки  6 %, прогнозируемой собираемости  100%   суммы   и при нормативе зачисления в бюджет поселения 30% на 2024 год -  8000,00 рублей, на 2025 год – 9000,00 рублей, на 2026 год – 9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color w:val="000000"/>
        </w:rPr>
        <w:t xml:space="preserve">Прогнозирование поступлений по земельному налогу осуществлялось на основе отчета 5-МН за 2022 год.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color w:val="000000"/>
        </w:rPr>
        <w:t>По земельному налогу юридических лиц в 2024 году -527000,00 рублей  с учетом собираемости 96%, в 2025 году -564000 рублей с учетом собираемости 97%, в 2026 году -570000,00 рублей с учетом собираемости 98%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рогнозирование поступлений по земельному налогу физических лиц осуществлялось на основе представленных сведений о начисленных налоговыми органами суммах земельного налог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  </w:t>
      </w:r>
      <w:r>
        <w:rPr/>
        <w:t xml:space="preserve">Сумма налога на 2024 год составляет 418000,00 рублей, на 2025 год - 422000,00 рублей и 2026 год  - 426000,00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  <w:t>БЕЗВОЗМЕЗДНЫЕ  ПОСТУПЛЕНИЯ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Общий объем безвозмездных поступлений, запланированных на 2024 год, составил  682782,00 рубля, на 2025 год – 103770,00 рублей, на 2026 год-  103767,00  рублей.</w:t>
        <w:tab/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 структуре безвозмездных поступлений в бюджет поселения удельный вес занимают:</w:t>
      </w:r>
      <w:r>
        <w:rPr>
          <w:sz w:val="28"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>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/>
        <w:t xml:space="preserve">на 2024 год – 100 %; на 2025 год – 100 %, на 2026 год – 100%; </w:t>
      </w:r>
    </w:p>
    <w:p>
      <w:pPr>
        <w:pStyle w:val="TextBodyIndent"/>
        <w:spacing w:before="0" w:after="0"/>
        <w:ind w:left="0" w:firstLine="567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1455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Структура безвозмездных поступлений  в бюджет поселения  </w:t>
      </w:r>
    </w:p>
    <w:p>
      <w:pPr>
        <w:pStyle w:val="Normal"/>
        <w:jc w:val="center"/>
        <w:rPr/>
      </w:pPr>
      <w:r>
        <w:rPr>
          <w:b/>
        </w:rPr>
        <w:t>в 2024– 2026 годах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275"/>
      </w:tblGrid>
      <w:tr>
        <w:trPr>
          <w:trHeight w:val="52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Безвозмездные поступления ВСЕГО, 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68278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37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376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Дотации бюджетам сельских поселений на выравнивание  бюджетной 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6827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37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376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РОЕКТА БЮДЖЕТА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И НА ПЛАНОВЫЙ ПЕРИОД  2025 И 2026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сходные полномочия главного распорядителя бюджетных средств на 2024 год и на плановый период 2025 и 2026 годов  были скорректированы исходя из сложившейся экономической ситуации, и будут направлены на оптимизацию и повышение эффективности расходов бюджета поселе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ой задачей при формировании  бюджета Глодневского сельского поселения Брасовского муниципального района Брянской области на 2024 год и на плановый период 2025 и 2026 годов  является формирование такого объема расходов, который бы соответствовал реальному прогнозу налоговых и неналоговых доходов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/>
      </w:pPr>
      <w:r>
        <w:rPr>
          <w:b/>
          <w:i/>
          <w:iCs/>
          <w:color w:val="003366"/>
        </w:rPr>
        <w:t xml:space="preserve">     </w:t>
      </w:r>
      <w:r>
        <w:rPr>
          <w:b/>
          <w:i/>
          <w:iCs/>
          <w:color w:val="003366"/>
          <w:sz w:val="28"/>
          <w:szCs w:val="28"/>
        </w:rPr>
        <w:t>Объем и структура расходов проекта бюджета поселения в 2024 году и плановом периоде 2025 и 2026 годов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color w:val="003366"/>
          <w:sz w:val="28"/>
          <w:szCs w:val="28"/>
        </w:rPr>
      </w:pPr>
      <w:r>
        <w:rPr>
          <w:b/>
          <w:i/>
          <w:iCs/>
          <w:color w:val="00336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бъем расходов  проекта бюджета поселения в 2024 году составит 1882782,00 рублей, в 2025 году – 1362770,00 рублей, в 2026 году – 1389767,00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руктура расходов проекта бюджета поселения на 2024 год и плановый период 2025 и 2026 годов представлена в таблице 4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keepNext w:val="true"/>
        <w:spacing w:before="120" w:after="120"/>
        <w:jc w:val="center"/>
        <w:rPr/>
      </w:pPr>
      <w:r>
        <w:rPr>
          <w:b/>
        </w:rPr>
        <w:t xml:space="preserve">Структура расходов проекта бюджета поселения в 2024 году и плановом периоде 2025 и 2026 </w:t>
      </w:r>
      <w:r>
        <w:rPr/>
        <w:t>годов</w:t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313"/>
        <w:gridCol w:w="1168"/>
        <w:gridCol w:w="1313"/>
        <w:gridCol w:w="1168"/>
        <w:gridCol w:w="1313"/>
        <w:gridCol w:w="1168"/>
      </w:tblGrid>
      <w:tr>
        <w:trPr>
          <w:tblHeader w:val="true"/>
          <w:trHeight w:val="23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4 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(2024 го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5 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расходов, % (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6 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расходов, % (20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)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382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77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76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82782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6277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8976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лавному распорядителю средств бюджета поселения необходимо продолжить работу, направленную на повышение результативности и эффективности бюджетных расх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</w:rPr>
        <w:t>РАЗДЕЛ 01.</w:t>
      </w:r>
      <w:r>
        <w:rPr/>
        <w:t xml:space="preserve"> </w:t>
      </w:r>
      <w:r>
        <w:rPr>
          <w:b/>
        </w:rPr>
        <w:t>Общегосударственные  вопросы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</w:t>
      </w:r>
      <w:r>
        <w:rPr/>
        <w:t>По указанному  разделу отражены  расходы по функционированию законодательных органов  местного  самоуправления  исполнительной  власти, органов  местного самоуправления в сфере установленных функций, другие общегосударственные  расходы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             </w:t>
      </w:r>
      <w:r>
        <w:rPr/>
        <w:t xml:space="preserve">По подразделу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на содержание и обеспечение деятельности аппарата администрации и главы администрации, объем расходов на 2024 год в сумме 1587382,00 рублей,   на 2025 год в сумме 1287701,00 рублей, на 2026 год в сумме 1299279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</w:t>
      </w:r>
      <w:r>
        <w:rPr/>
        <w:t xml:space="preserve">По подразделу 01 11 «Резервные фонды» планируются расходы  на 2024 год в сумме 5000,00 рублей, на 2025 год в сумме 1000,00 рублей, на 2026 год в сумме  1000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</w:t>
      </w:r>
      <w:r>
        <w:rPr/>
        <w:t xml:space="preserve">По подразделу 01 13 «Другие общегосударственные вопросы»- условно-утвержденные расходы планируются  на 2024 год в сумме 0,00 рублей, на 2025 год в сумме 34069,00 рублей, на 2026 год в сумме  69488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уктура расходов по администрации, предусмотренных в бюджете поселения на 2024 год и плановый период 2025 и 2026 годов, представлена в таблице 5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Таблица  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руктура расходов сельской администра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795"/>
        <w:gridCol w:w="1932"/>
        <w:gridCol w:w="1930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6 год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7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 по администраци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382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77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767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0,00</w:t>
            </w:r>
          </w:p>
        </w:tc>
      </w:tr>
      <w:tr>
        <w:trPr>
          <w:trHeight w:val="1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382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01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79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88,00</w:t>
            </w:r>
          </w:p>
        </w:tc>
      </w:tr>
    </w:tbl>
    <w:p>
      <w:pPr>
        <w:pStyle w:val="Normal"/>
        <w:ind w:firstLine="567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Для обеспечения деятельности Глодневской сельской администрации и организации контроля за выполнением органами исполнительной власти поселения решений, принятых Глодневской сельской администрацией, функционирует аппарат администрации.</w:t>
      </w:r>
    </w:p>
    <w:p>
      <w:pPr>
        <w:pStyle w:val="Normal"/>
        <w:ind w:firstLine="708"/>
        <w:jc w:val="both"/>
        <w:rPr/>
      </w:pPr>
      <w:r>
        <w:rPr/>
        <w:t>Аппарат администрации решает задачи по финансовому обеспечению деятельности главы администрации, осуществляет общее руководство и финансирование по:</w:t>
      </w:r>
    </w:p>
    <w:p>
      <w:pPr>
        <w:pStyle w:val="Normal"/>
        <w:ind w:firstLine="708"/>
        <w:jc w:val="both"/>
        <w:rPr/>
      </w:pPr>
      <w:r>
        <w:rPr/>
        <w:t>- обеспечению хозяйственного обслуживания зданий, занимаемых органами законодательной и исполнительной власти;</w:t>
      </w:r>
    </w:p>
    <w:p>
      <w:pPr>
        <w:pStyle w:val="Normal"/>
        <w:ind w:firstLine="567"/>
        <w:jc w:val="both"/>
        <w:rPr/>
      </w:pPr>
      <w:r>
        <w:rPr/>
        <w:t xml:space="preserve">- информационному обеспечению деятельности администрации 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  <w:t>РАЗДЕЛ 03.  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both"/>
        <w:rPr/>
      </w:pPr>
      <w:r>
        <w:rPr/>
        <w:t xml:space="preserve">    </w:t>
      </w:r>
      <w:r>
        <w:rPr/>
        <w:t xml:space="preserve">По данному разделу запланированы расходы на обеспечение пожарной безопасности </w:t>
      </w:r>
    </w:p>
    <w:p>
      <w:pPr>
        <w:pStyle w:val="Normal"/>
        <w:ind w:right="-545" w:hanging="0"/>
        <w:jc w:val="both"/>
        <w:rPr/>
      </w:pPr>
      <w:r>
        <w:rPr/>
        <w:t>в поселении.</w:t>
      </w:r>
    </w:p>
    <w:p>
      <w:pPr>
        <w:pStyle w:val="Normal"/>
        <w:tabs>
          <w:tab w:val="clear" w:pos="708"/>
          <w:tab w:val="left" w:pos="1665" w:leader="none"/>
        </w:tabs>
        <w:jc w:val="both"/>
        <w:rPr/>
      </w:pPr>
      <w:r>
        <w:rPr/>
        <w:t xml:space="preserve">Сумма расходов на 2024 год в сумме 1000,00 рублей, на 2025 год в сумме 0,00 рублей, на 2026 год в сумме 0,00 рублей. 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  <w:t>РАЗДЕЛ 05.  Жилищно-коммунальное хозяйство.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/>
        <w:t xml:space="preserve">        </w:t>
      </w:r>
      <w:r>
        <w:rPr/>
        <w:t>По данному разделу запланированы расходы на благоустройство населенных пунктов, расположенных в границах поселений - уличное освещение, организация и содержанием мест захорон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бюджета поселения  по данному разделу на 2024 год в сумме 80000,00 рублей, на 2025 год в сумме 20000,00 рублей, на 2026 год в сумме 10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</w:t>
      </w:r>
      <w:r>
        <w:rPr/>
        <w:t>Структура расходов жилищно-коммунального хозяйства на 2024 - 2026 годы представлена в таблице 6.</w:t>
      </w:r>
    </w:p>
    <w:p>
      <w:pPr>
        <w:pStyle w:val="Normal"/>
        <w:tabs>
          <w:tab w:val="clear" w:pos="708"/>
          <w:tab w:val="left" w:pos="620" w:leader="none"/>
          <w:tab w:val="left" w:pos="7580" w:leader="none"/>
        </w:tabs>
        <w:rPr/>
      </w:pPr>
      <w:r>
        <w:rPr/>
        <w:tab/>
        <w:t xml:space="preserve">                                                                                                                          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 жилищно-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6 год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по жилищно-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уличное освещение</w:t>
            </w:r>
          </w:p>
          <w:p>
            <w:pPr>
              <w:pStyle w:val="Normal"/>
              <w:rPr/>
            </w:pPr>
            <w:r>
              <w:rPr/>
              <w:t>-организация и содержание мест захоро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РАЗДЕЛ 08.  Культура и кинематография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/>
        <w:t>По указанному разделу расходы планируются на содержание имущества, энергоресурсы по Глодневскому сельскому Дому культуры на 2024 год в сумме 209400,00 рублей, на 2025 год в сумме 20000,00 рублей, на 2026 год в сумме 10000,00 рублей.</w:t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Ведомственная структура расходов бюджета поселения на 2024 год и на плановый период 2025 и 2026 годов приведено в приложении 3 к Решению Глодневского сельского Совета народных депутатов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ms">
    <w:name w:val="am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6:00Z</dcterms:created>
  <dc:creator>СПЕЦИАЛИСТ</dc:creator>
  <dc:description/>
  <cp:keywords/>
  <dc:language>en-US</dc:language>
  <cp:lastModifiedBy>Пользователь Windows</cp:lastModifiedBy>
  <cp:lastPrinted>2020-11-16T11:05:00Z</cp:lastPrinted>
  <dcterms:modified xsi:type="dcterms:W3CDTF">2023-11-15T08:54:00Z</dcterms:modified>
  <cp:revision>63</cp:revision>
  <dc:subject/>
  <dc:title>Пояснительная записка </dc:title>
</cp:coreProperties>
</file>