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параметры бюджета Глодневского сельского поселения Брасовского муниципального района Брянской области на 2023 год и плановый период 2024 и 2025 го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4 8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8 928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8 963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соб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4 40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3 40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9 400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 45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 528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563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4 8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8 928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8 963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й администрации                                                                                          Е.В. Бушуе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6:00Z</dcterms:created>
  <dc:creator>User</dc:creator>
  <dc:description/>
  <cp:keywords/>
  <dc:language>en-US</dc:language>
  <cp:lastModifiedBy>User</cp:lastModifiedBy>
  <dcterms:modified xsi:type="dcterms:W3CDTF">2022-11-14T06:59:00Z</dcterms:modified>
  <cp:revision>14</cp:revision>
  <dc:subject/>
  <dc:title/>
</cp:coreProperties>
</file>