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Глодневского сельского поселения            Брасовского муниципального района Брянской области на</w:t>
      </w:r>
      <w:r>
        <w:rPr>
          <w:rStyle w:val="StrongEmphasis"/>
          <w:caps/>
          <w:sz w:val="28"/>
          <w:szCs w:val="28"/>
        </w:rPr>
        <w:t xml:space="preserve"> 2024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5 </w:t>
      </w:r>
      <w:r>
        <w:rPr>
          <w:rStyle w:val="StrongEmphasis"/>
          <w:sz w:val="28"/>
          <w:szCs w:val="28"/>
        </w:rPr>
        <w:t>и 2026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Глодневского сельского поселения Брасовского муниципального  района  Брянской области на 2024 год и плановый период 2025 и 2026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 в целях определения подходов к формированию основных характеристик и прогнозируемых параметров проекта  бюджета поселения на 2024 год и плановый период 2025 и 2026 годов, обеспечивающих устойчивость и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поселения, сформированные в соответствии с указами Президента Российской Федерации от 7 мая 2018 года N 204 "О национальных целях и стратегических задачах развития Российской Федерации на период до 2024 года"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2 году на текущий трехлетний период 2023 – 2025 годов и учитывают основные направления долговой политики Глодневского сельского поселения на 2024-2026 годы, разработанные в соответствии со статьей 107.1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3 год и плановый период 2024 и 2025 годов принят базовый вариант прогноза социально-экономического развития поселения  с учетом следующих принятых реш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4 – 2026 годы приняты расходы, утвержденные Решением Глодневского сельского Совета народных депутатов от 19.12.2022       № 4-65  «О бюджете Глодневского сельского поселения Брасовского муниципального района Брянской области на 2023 год и на плановый период 2024 и 2025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 бюджета Глодневского сельского поселения Брасовского муниципального района Брянской области на 2023 – 2025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национальных целей развития Российской Федерации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«длящегося» характера, возникших в ходе исполнения  бюджета в 2023 год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минимального размера оплаты труда с 1 января 2024 года </w:t>
      </w:r>
      <w:r>
        <w:rPr>
          <w:b/>
          <w:sz w:val="28"/>
          <w:szCs w:val="28"/>
        </w:rPr>
        <w:t>в размере 19 242 рублей</w:t>
      </w:r>
      <w:r>
        <w:rPr>
          <w:sz w:val="28"/>
          <w:szCs w:val="28"/>
        </w:rPr>
        <w:t xml:space="preserve"> с увеличением на 118% к уровню 2023 года (16 242 рубл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 бюджета Глодневского сельского поселения Брасовского муниципального района Брянской области на 2024 год и плановый период 2025 и 2026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Глодневского сельского поселения Брасовского муниципального района Брянской области на 2023 год и плановый период 2024 и 2025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поселения в условиях санкционных ограничений, повышение эффективности использования бюджетных средств остается приоритетной задачей бюджетной политики поселения на 2024 год и на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поселения на 2024 год и на плановый период 2025 и 2026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достижение показателей муниципальных программ Глодневского сельского поселения, выполнение (достижение) запланированных в муниципальных программах мероприятий (результатов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развитие информационных технологий в сфере управления  муниципальными финансами Глодневского сель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обеспечение высокого уровня открытости и прозрачности бюджетного процесса в Глодневском сельском поселении и высокого качества управления муницип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Основные направления налоговой политики Глодневского сельского поселения Брасовского муниципального района Брянской области 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поселения на 2024 – 2026 годы сконцентрированы на развитии доходной базы бюджета поселения 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налогового законодательства поселения с учетом изменений в налоговом законодательстве Российской Федерации и Брянской обла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ершенствование процесса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49:00Z</dcterms:created>
  <dc:creator/>
  <dc:description/>
  <cp:keywords/>
  <dc:language>en-US</dc:language>
  <cp:lastModifiedBy/>
  <dcterms:modified xsi:type="dcterms:W3CDTF">2023-11-29T09:59:00Z</dcterms:modified>
  <cp:revision>1</cp:revision>
  <dc:subject/>
  <dc:title/>
</cp:coreProperties>
</file>