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к  Решению  Глодневского сельского 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народных депутатов  20.12.2023г. № 4-7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4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период 2025 и 2026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бюджета Глодневского сельского поселения Брасовского муниципального района Брянской области на 2024 год и на плановый период 2025 и 2026 г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213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Глодневского сельского поселение Брасовского муниципального района Брянской области</w:t>
            </w:r>
          </w:p>
        </w:tc>
      </w:tr>
      <w:tr>
        <w:trPr>
          <w:trHeight w:val="84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дачи в аренду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4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АДМИНИСТРАТИВНЫХ ПЛАТЕЖЕЙ И СБОР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ями, за выполнение определенных функц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ШТРАФОВ, САНКЦИЙ, ВОЗМЕЩЕНИЯ УЩЕРБ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ЧИХ НЕНАЛОГОВЫХ ДОХОД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2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2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04:00Z</dcterms:created>
  <dc:creator>Pre_Installed User</dc:creator>
  <dc:description/>
  <cp:keywords/>
  <dc:language>en-US</dc:language>
  <cp:lastModifiedBy>Пользователь Windows</cp:lastModifiedBy>
  <cp:lastPrinted>2018-11-13T09:41:00Z</cp:lastPrinted>
  <dcterms:modified xsi:type="dcterms:W3CDTF">2023-12-20T12:54:00Z</dcterms:modified>
  <cp:revision>68</cp:revision>
  <dc:subject/>
  <dc:title>                                                                                    Приложение № 2</dc:title>
</cp:coreProperties>
</file>