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бюджету Глодневского сельского поселения Брасовского муниципального района Брянской обла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22 год и на плановый период 2023 и 2024 годов</w:t>
      </w:r>
      <w:r>
        <w:rPr>
          <w:color w:val="003366"/>
          <w:kern w:val="2"/>
          <w:sz w:val="32"/>
          <w:szCs w:val="32"/>
        </w:rPr>
        <w:t xml:space="preserve"> 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Пояснительная записка содержит аналитические материалы и комментарии по бюджету Глодневского сельского поселения Брасовского муниципального района Брянской области (далее бюджета поселения) на 2022 год и на плановый период 2023 и 2024 годов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22 год и на плановый период 2023 и 2024 годов были сформированы исходя из прогнозируемого объема налоговых и неналоговых доходов, безвозмездных поступлений из областного бюджета. Планирование бюджетных ассигнований на 2022 год и на плановый период 2023 и 2024 годов осуществлялось в условиях 2021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ами бюджетной политики на 2022 год и на плановый период 2023 и 2024 годов стало следующ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звитие доходной базы бюджета поселения за счет наращивания стабильных источников и мобилизации в бюджет имеющихся резерв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реализация мероприятий обеспечивающих положительное влияние на социально-экономическое развитие поселения и уровень жизни населения в долгосрочной перспективе</w:t>
      </w:r>
      <w:r>
        <w:rPr/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ширение финансовой самостоятельности посел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повышение прозрачности и открытости бюджетной систем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lineRule="auto" w:line="240"/>
        <w:ind w:firstLine="567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 xml:space="preserve">Структура Решения Глодневского сельского Совета народных депутатов о бюджете поселения                                                         </w:t>
      </w:r>
    </w:p>
    <w:p>
      <w:pPr>
        <w:pStyle w:val="Heading1"/>
        <w:spacing w:lineRule="auto" w:line="240"/>
        <w:ind w:firstLine="567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на 2022 год и на плановый период 2023 и 202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шение «О бюджете Глодневского сельского поселения Брасовского муниципального района Брянской области на 2021 год и на плановый период 2022 и 2023 годов» включает 20 пунктов, краткое содержание которых предоставлено ниже: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. Решения  утверждает основные характеристики  бюджета Глодневского сельского поселения Брасовского муниципального района Брянской области на 2022 год (доходы, расходы, дефицит бюджета).</w:t>
      </w:r>
    </w:p>
    <w:p>
      <w:pPr>
        <w:pStyle w:val="Con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. Решения  утверждает основные характеристики  бюджета Глодневского сельского поселения Брасовского муниципального района Брянской области на плановый период 2023 и 2024 годов   (доходы, расходы, дефицит бюджет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3. Решения утверждает прогнозируемые доходы  бюджета Глодневского сельского поселения Брасовского муниципального района Брянской области поселения на 2022 год и на плановый период 2023 и 2024 годов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4. Решения устанавливает </w:t>
      </w:r>
      <w:r>
        <w:rPr>
          <w:bCs/>
        </w:rPr>
        <w:t xml:space="preserve">нормативы распределения доходов   </w:t>
      </w:r>
      <w:r>
        <w:rPr/>
        <w:t xml:space="preserve"> 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2 год </w:t>
      </w:r>
      <w:r>
        <w:rPr/>
        <w:t>и на  плановый период 2023 и 2024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5. Решения устанавливает ведомственную структуру расходов бюджета Глодневского сельского поселения Брасовского муниципального района Брянской области на 2022 год и на плановый период 2023 и 2024 годов 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6. Решения устанавливает распределение расходов бюджета Глодневского сельского поселения Брасовского муниципального района Брянской области по</w:t>
      </w:r>
      <w:r>
        <w:rPr>
          <w:rFonts w:cs="Calibri" w:ascii="Calibri" w:hAnsi="Calibri"/>
        </w:rPr>
        <w:t xml:space="preserve"> </w:t>
      </w:r>
      <w:r>
        <w:rPr/>
        <w:t>целевым статьям (муниципальным программам и непрограммным направлениям деятельности), группам видов расходов бюджетов на 2022 год  и на плановый период 2023 и 2024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ункт 7. Решения устанавливает 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2 год и на плановый период 2023 и 2024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8. Решения утверждает источники внутреннего финансирования дефицита бюджета Глодневского сельского поселения Брасовского муниципального района Брянской области района на 2022 год и  на плановый период 2023 и 2024 годов согласно приложению 6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9.  Решения устанавливает общий объем бюджетных ассигнований на исполнение публичных нормативных обязательств на 2022 год и на плановый период 2023 и 2024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0. Решения определяет порядок внесений изменений в сводную бюджетную роспись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1. Решения устанавливает порядок исполнения принятых, но неисполненных в 2021 году обязательст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Пункт 12. Решения устанавливает объем межбюджетных трансфертов, получаемых  из других бюджетов на 2022 год и на плановый период 2023 и 2024 годов 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3. Решения устанавливает порядок использования остатков средств бюджета Глодневского сельского поселения Брасовского муниципального района Брянской области  на начало текущего финансового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4. Решения устанавливает размер резервного фонда администрации Глодневского сельского поселения Брасовского муниципального района Брянской области на 2022 год и плановый период 2023 и 2024 год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5. Решения устанавливает порядок по изменению штатной численности муниципальных служащих, работников муниципа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6. Решения устанавливает верхний предел муниципального долга Глодневского сельского поселения Брасовского муниципального района Брянской области по муниципальным гарантия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7. Решения  определяет формат и сроки предоставления квартальной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8. Решения  определяет формат и сроки предоставления  отчетности об исполнении бюджета Глодневского сельского поселения Брасовского муниципального района Брян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19. Решения устанавливает срок действия Решения о бюджет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ункт 20. Решения определяет порядок обнародования Реш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ConsNormal"/>
        <w:keepNext w:val="true"/>
        <w:widowControl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содержит 6 приложений:</w:t>
      </w:r>
    </w:p>
    <w:p>
      <w:pPr>
        <w:pStyle w:val="Style20"/>
        <w:numPr>
          <w:ilvl w:val="0"/>
          <w:numId w:val="2"/>
        </w:numPr>
        <w:spacing w:lineRule="auto" w:line="276" w:before="280" w:after="0"/>
        <w:rPr/>
      </w:pPr>
      <w:r>
        <w:rPr>
          <w:color w:val="000000"/>
        </w:rPr>
        <w:t xml:space="preserve">приложение 1: прогнозируемые доходы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2 год и плановый период 2023 и 2024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>
          <w:color w:val="000000"/>
        </w:rPr>
      </w:pPr>
      <w:r>
        <w:rPr>
          <w:color w:val="000000"/>
        </w:rPr>
        <w:t>приложение 2:</w:t>
      </w:r>
      <w:r>
        <w:rPr>
          <w:b/>
          <w:bCs/>
          <w:i/>
        </w:rPr>
        <w:t xml:space="preserve"> </w:t>
      </w:r>
      <w:r>
        <w:rPr>
          <w:bCs/>
        </w:rPr>
        <w:t xml:space="preserve">нормативы распределения доходов </w:t>
      </w:r>
      <w:r>
        <w:rPr/>
        <w:t xml:space="preserve">бюджета Глодневского сельского поселения Брасовского муниципального района Брянской области </w:t>
      </w:r>
      <w:r>
        <w:rPr>
          <w:bCs/>
        </w:rPr>
        <w:t xml:space="preserve">на 2022 год </w:t>
      </w:r>
      <w:r>
        <w:rPr/>
        <w:t>и на  плановый период 2023 и 2024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иложение 3: ведомственная структура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на 2022 год и плановый период 2023 и 2024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4: распределение расходов бюджета </w:t>
      </w:r>
      <w:r>
        <w:rPr/>
        <w:t>Глодневского</w:t>
      </w:r>
      <w:r>
        <w:rPr>
          <w:color w:val="000000"/>
        </w:rPr>
        <w:t xml:space="preserve"> сельского поселения Брасовского муниципального района Брянской области   по целевым статьям (муниципальным программам и непрограммным направлениям деятельности), группам видов расходов на 2022 год и на плановый период 2023 и 2024 годов;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5: </w:t>
      </w:r>
      <w:r>
        <w:rPr/>
        <w:t xml:space="preserve">распределение бюджетных ассигнований по разделам, подразделам, целевым статьям </w:t>
      </w:r>
      <w:r>
        <w:rPr>
          <w:color w:val="000000"/>
          <w:shd w:fill="FFFFFF" w:val="clear"/>
        </w:rPr>
        <w:t>(муниципальным программам и непрограммным направлениям деятельности)</w:t>
      </w:r>
      <w:r>
        <w:rPr/>
        <w:t>, группам и подгруппам видов расходов  бюджета Глодневского сельского поселения Брасовского муниципального района Брянской области на 2022 год и на плановый период  2023 и 2024 годов</w:t>
      </w:r>
      <w:r>
        <w:rPr>
          <w:color w:val="000000"/>
        </w:rPr>
        <w:t>.</w:t>
      </w:r>
    </w:p>
    <w:p>
      <w:pPr>
        <w:pStyle w:val="Style20"/>
        <w:numPr>
          <w:ilvl w:val="0"/>
          <w:numId w:val="2"/>
        </w:numPr>
        <w:spacing w:lineRule="auto" w:line="276" w:before="0" w:after="280"/>
        <w:rPr/>
      </w:pPr>
      <w:r>
        <w:rPr>
          <w:color w:val="000000"/>
        </w:rPr>
        <w:t xml:space="preserve">приложение 6: </w:t>
      </w:r>
      <w:r>
        <w:rPr/>
        <w:t>источники внутреннего финансирования дефицита бюджета Глодневского сельского поселения Брасовского муниципального района Брянской области на 2022 год и на плановый период  2023 и 2024 годов</w:t>
      </w:r>
      <w:r>
        <w:rPr>
          <w:color w:val="000000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ОСНОВНЫЕ ПАРАМЕТРЫ БЮДЖЕТА ГЛОДНЕВСКОГО СЕЛЬСКОГО ПОСЕЛЕНИЯ БРАСОВСКОГО МУНИЦИПАЛЬНОГО РАЙОНА БРЯНСКОЙ ОБЛАСТИ НА 2022 ГОД И НА ПЛАНОВЫЙ ПЕРИОД 2023 И 2024 ГОДОВ  </w:t>
      </w:r>
    </w:p>
    <w:p>
      <w:pPr>
        <w:pStyle w:val="ConsNormal"/>
        <w:widowControl/>
        <w:spacing w:lineRule="auto" w:line="276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56" w:before="0" w:after="120"/>
        <w:ind w:firstLine="709"/>
        <w:jc w:val="both"/>
        <w:rPr/>
      </w:pPr>
      <w:r>
        <w:rPr/>
        <w:t>Основные характеристики бюджета поселения на 2022 – 2024 годы сформированы на основе прогноза социально-экономического развития Глодневского сельского поселения на 2022 год и на плановый период 2023 и 2024 годов и характеризуются следующими параметрами (таблица 1).</w:t>
      </w:r>
    </w:p>
    <w:p>
      <w:pPr>
        <w:pStyle w:val="Normal"/>
        <w:tabs>
          <w:tab w:val="clear" w:pos="708"/>
          <w:tab w:val="left" w:pos="3220" w:leader="none"/>
          <w:tab w:val="right" w:pos="9355" w:leader="none"/>
        </w:tabs>
        <w:spacing w:lineRule="auto" w:line="256" w:before="0" w:after="120"/>
        <w:ind w:firstLine="709"/>
        <w:rPr/>
      </w:pPr>
      <w:r>
        <w:rPr/>
        <w:tab/>
        <w:tab/>
        <w:t>Таблица 1</w:t>
      </w:r>
    </w:p>
    <w:p>
      <w:pPr>
        <w:pStyle w:val="Normal"/>
        <w:spacing w:lineRule="auto" w:line="256" w:before="0" w:after="120"/>
        <w:jc w:val="center"/>
        <w:rPr/>
      </w:pPr>
      <w:r>
        <w:rPr>
          <w:b/>
        </w:rPr>
        <w:t>Основные параметры бюджета  поселения на 2022 год</w:t>
        <w:br/>
        <w:t xml:space="preserve"> и на плановый период 2023 и 2024</w:t>
      </w:r>
      <w:r>
        <w:rPr/>
        <w:t xml:space="preserve"> годов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885"/>
        <w:gridCol w:w="1886"/>
        <w:gridCol w:w="1886"/>
      </w:tblGrid>
      <w:tr>
        <w:trPr>
          <w:trHeight w:val="381" w:hRule="atLeast"/>
        </w:trPr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, рублей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, рублей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12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1408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4432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46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19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478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21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42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9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81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55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74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18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652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я на выравнивание бюджетной обеспеченност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40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00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53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0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18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520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12000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1408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44320,00</w:t>
            </w:r>
          </w:p>
        </w:tc>
      </w:tr>
      <w:tr>
        <w:trPr>
          <w:trHeight w:val="450" w:hRule="atLeast"/>
        </w:trPr>
        <w:tc>
          <w:tcPr>
            <w:tcW w:w="4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/ профицит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6" w:before="240" w:after="24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Normal"/>
        <w:widowControl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доходов  бюджета Глодневского сельского поселения Брасовского муниципального района Брянской области на 2022 год и на плановый период 2023 и 2024 годов</w:t>
      </w:r>
    </w:p>
    <w:p>
      <w:pPr>
        <w:pStyle w:val="Con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 и Брянской области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сходя из вышеизложенных принципов и прогнозных условий социально-экономического развития поселения, налоговые и неналоговые доходы  бюджета поселения на 2022 год прогнозируются в сумме 119460000  рублей,  на 2023 год - 1221900,00 рублей, на 2024 год -1247800,00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09"/>
        <w:jc w:val="both"/>
        <w:rPr/>
      </w:pPr>
      <w:r>
        <w:rPr/>
        <w:t>Изменения основных прогнозных показателей приведены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0"/>
        <w:jc w:val="right"/>
        <w:rPr/>
      </w:pPr>
      <w:r>
        <w:rPr/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</w:rPr>
        <w:t>Основные прогнозные показатели на 2021 год</w:t>
        <w:br/>
        <w:t>и плановый период 2022 и 2023</w:t>
      </w:r>
      <w:r>
        <w:rPr/>
        <w:t xml:space="preserve"> годов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376"/>
        <w:gridCol w:w="1373"/>
        <w:gridCol w:w="1376"/>
        <w:gridCol w:w="1375"/>
        <w:gridCol w:w="1480"/>
      </w:tblGrid>
      <w:tr>
        <w:trPr>
          <w:tblHeader w:val="true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доходы бюджета поселения (всего), 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169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194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219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12478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45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94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219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4780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налоговых доходов в бюджете поселен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бюджете 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</w:rPr>
      </w:pPr>
      <w:r>
        <w:rPr>
          <w:b/>
        </w:rPr>
        <w:t>ОСОБЕННОСТИ   РАСЧЕТОВ   ПОСТУПЛЕНИЙ  ПЛАТЕЖЕЙ В БЮДЖЕТ ПОСЕЛЕНИЯ ПО ОСНОВНЫМ ДОХОДНЫМ  ИСТОЧНИКАМ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АЛОГИ НА ПРИБЫЛЬ, ДОХ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 ФИЗИЧЕСКИХ ЛИЦ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>
          <w:b/>
          <w:i/>
        </w:rPr>
        <w:t xml:space="preserve">        </w:t>
      </w:r>
      <w:r>
        <w:rPr/>
        <w:t xml:space="preserve">      </w:t>
      </w:r>
      <w:r>
        <w:rPr/>
        <w:t>В ходе  проведенного анализа  динамики  налоговой базы, а также факторов, влияющих на величину поступления налога в бюджетную систему, учитывалось изменение  состояние фонда оплаты труда, учтенное при подготовке параметров прогноза социально-экономического  развития поселени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В основу расчета прогноза налога на доходы физических лиц на 2022 год и на плановый период 2023 и 2024 годов  принят фонд оплаты труда по данным  отдела экономики, торговли и бытовых услуг и ожидаемая оценка налога на доходы физических лиц за 2021 год.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 </w:t>
      </w:r>
      <w:r>
        <w:rPr/>
        <w:t xml:space="preserve">Расчет налога произведен, исходя из норматива отчислений, установленного Бюджетным кодексом Российской Федерации, с учетом передачи норматива в пользу бюджета муниципального поселения в размере 2%  на 2022 год и на плановый период 2023 и 2024 годов.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 xml:space="preserve">Прогноз налога на доходы физических лиц в бюджет поселения на плановый период 2022 года -162100,00 рублей, на 2023 год  - 174200,00 рублей, на 2024 год  -186900 рублей.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>По сравнению с оценочными показателями 2021 года 151900,00 рублей произошло увеличение на 6,7% из-за увеличения ФОТ.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НАЛОГ  НА ИМУЩЕСТВО  ФИЗИЧЕСКИХ ЛИЦ</w:t>
      </w:r>
    </w:p>
    <w:p>
      <w:pPr>
        <w:pStyle w:val="Style20"/>
        <w:shd w:fill="FFFFFF" w:val="clear"/>
        <w:ind w:left="285" w:firstLine="567"/>
        <w:jc w:val="both"/>
        <w:rPr>
          <w:color w:val="222222"/>
        </w:rPr>
      </w:pPr>
      <w:r>
        <w:rPr>
          <w:color w:val="000000"/>
          <w:sz w:val="28"/>
          <w:szCs w:val="28"/>
        </w:rPr>
        <w:t>В основу расчета на 2022 год  был взят  отчет 5-МН за 2020 год по  налогу на имущество физических лиц за 2020 год исходя из кадастровой стоимости имущества, с учетом собираемости налога</w:t>
      </w:r>
      <w:r>
        <w:rPr>
          <w:sz w:val="28"/>
          <w:szCs w:val="28"/>
        </w:rPr>
        <w:t xml:space="preserve"> 100</w:t>
      </w:r>
      <w:r>
        <w:rPr>
          <w:color w:val="000000"/>
          <w:sz w:val="28"/>
          <w:szCs w:val="28"/>
        </w:rPr>
        <w:t xml:space="preserve">% и погашения недоимки на 01.11.2021 г- 10%. </w:t>
      </w:r>
      <w:r>
        <w:rPr>
          <w:color w:val="222222"/>
        </w:rPr>
        <w:t>Прогноз  налога  на имущество  физических лиц в бюджет поселения на  2022 год - 39000,00 рублей, на 2023 год - 40000,00 рублей, на 2024 год -  40000,00 рублей. По сравнению</w:t>
      </w:r>
      <w:r>
        <w:rPr/>
        <w:t xml:space="preserve"> с оценочными показателями 2021 года 37000,00 рублей произошло увеличение на 5,4% из-за увеличения кадастровой стоимости имущества</w:t>
      </w:r>
      <w:r>
        <w:rPr>
          <w:sz w:val="28"/>
          <w:szCs w:val="28"/>
        </w:rPr>
        <w:t>.</w:t>
      </w:r>
    </w:p>
    <w:p>
      <w:pPr>
        <w:pStyle w:val="Style20"/>
        <w:shd w:fill="FFFFFF" w:val="clear"/>
        <w:ind w:left="285" w:firstLine="567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  <w:i/>
          <w:i/>
          <w:color w:val="222222"/>
        </w:rPr>
      </w:pPr>
      <w:r>
        <w:rPr>
          <w:rFonts w:cs="Arial" w:ascii="Arial" w:hAnsi="Arial"/>
          <w:b/>
          <w:i/>
          <w:color w:val="2222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основу расчета прогноза единого сельскохозяйственного налога на 2021 год принята планируемая величина налоговой базы за 2020 год (отчет налоговых органов 5-ЕСХН)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еличина поступлений единого сельскохозяйственного налога с учетом налоговой ставки  6 %, прогнозируемой собираемости  100%   суммы   и при нормативе зачисления в бюджет поселения 30% на 2022 год -  5400,00 рублей, на 2023 год – 5400,00 рублей, на 2024 год – 54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color w:val="000000"/>
        </w:rPr>
        <w:t xml:space="preserve">Прогнозирование поступлений по земельному налогу осуществлялось на основе отчета 5-МН за 2020 год.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color w:val="000000"/>
        </w:rPr>
        <w:t>По земельному налогу юридических лиц в 2022 году -618100,00 рублей  с учетом собираемости 96%, в 2023 году -624300 рублей с учетом собираемости 97%, в 2024 году -630500,00 рублей с учетом собираемости 98%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Прогнозирование поступлений по земельному налогу физических лиц осуществлялось на основе представленных сведений о начисленных налоговыми органами суммах земельного налог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      </w:t>
      </w:r>
      <w:r>
        <w:rPr/>
        <w:t xml:space="preserve">Сумма налога на 2022 год составляет 370000,00 рублей, на 2023 год - 378000,00 рублей и 2024 год  - 385000,00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  <w:t>БЕЗВОЗМЕЗДНЫЕ  ПОСТУПЛЕНИЯ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>Общий объем безвозмездных поступлений, запланированных на 2022 год, составил  517400,00 рублей, на 2023 год – 192180,00 рублей, на 2024 год-  196520,00  рублей.</w:t>
        <w:tab/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 структуре безвозмездных поступлений в бюджет поселения удельный вес занимают:</w:t>
      </w:r>
      <w:r>
        <w:rPr>
          <w:sz w:val="28"/>
          <w:szCs w:val="28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/>
        <w:t>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/>
        <w:t xml:space="preserve">на 2022 год – 18,7 %; на 2023 год – 48,9 %, на 2024 год – 48,3%;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</w:t>
      </w:r>
      <w:r>
        <w:rPr/>
        <w:t>-</w:t>
      </w:r>
      <w:r>
        <w:rPr>
          <w:color w:val="000000"/>
        </w:rPr>
        <w:t>дотации бюджетам на поддержку мер по обеспечению сбалансированности бюджетов</w:t>
      </w:r>
      <w:r>
        <w:rPr/>
        <w:t xml:space="preserve"> на 2022 год – 62,9 %; на 2023 год -0,00 %, на 2024 год – 0,00%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/>
        <w:t xml:space="preserve"> </w:t>
      </w:r>
      <w:r>
        <w:rPr/>
        <w:t xml:space="preserve">- субвенции </w:t>
      </w:r>
      <w:r>
        <w:rPr>
          <w:color w:val="000000"/>
        </w:rPr>
        <w:t>на осуществление первичного воинского учета органами местного самоуправления поселений, муниципальных и городских округов</w:t>
      </w:r>
      <w:r>
        <w:rPr/>
        <w:t xml:space="preserve"> на 2022 год – 18,4%; 2023годы – 51,1 %, на 2024 год- 51,7%.</w:t>
      </w:r>
    </w:p>
    <w:p>
      <w:pPr>
        <w:pStyle w:val="TextBodyIndent"/>
        <w:spacing w:before="0" w:after="0"/>
        <w:ind w:left="0" w:firstLine="567"/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1455" w:leader="none"/>
        </w:tabs>
        <w:ind w:firstLine="567"/>
        <w:jc w:val="center"/>
        <w:rPr>
          <w:b/>
          <w:b/>
        </w:rPr>
      </w:pPr>
      <w:r>
        <w:rPr>
          <w:b/>
        </w:rPr>
        <w:t xml:space="preserve">Структура безвозмездных поступлений  в бюджет поселения  </w:t>
      </w:r>
    </w:p>
    <w:p>
      <w:pPr>
        <w:pStyle w:val="Normal"/>
        <w:jc w:val="center"/>
        <w:rPr/>
      </w:pPr>
      <w:r>
        <w:rPr>
          <w:b/>
        </w:rPr>
        <w:t>в 2022 – 2024 годах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275"/>
      </w:tblGrid>
      <w:tr>
        <w:trPr>
          <w:trHeight w:val="529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5174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921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9652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тации бюджетам сельских поселений на выравнивание  бюджетной 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500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тации бюджетам сельских поселений на поддержку мер по 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325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5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8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15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И НА ПЛАНОВЫЙ ПЕРИОД  2023 И 2024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сходные полномочия главного распорядителя бюджетных средств на 2022 год и на плановый период 2023 и 2024 годов  были скорректированы исходя из сложившейся экономической ситуации, и будут направлены на оптимизацию и повышение эффективности расходов бюджета поселе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ой задачей при формировании  бюджета Глодневского сельского поселения Брасовского муниципального района Брянской области на 2022 год и на плановый период 2023 и 2024 годов  является формирование такого объема расходов, который бы соответствовал реальному прогнозу налоговых и неналоговых доходов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/>
      </w:pPr>
      <w:r>
        <w:rPr>
          <w:b/>
          <w:i/>
          <w:iCs/>
          <w:color w:val="003366"/>
        </w:rPr>
        <w:t xml:space="preserve">     </w:t>
      </w:r>
      <w:r>
        <w:rPr>
          <w:b/>
          <w:i/>
          <w:iCs/>
          <w:color w:val="003366"/>
          <w:sz w:val="28"/>
          <w:szCs w:val="28"/>
        </w:rPr>
        <w:t>Объем и структура расходов бюджета поселения в 2022 году и плановом периоде 2023 и 2024 годов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color w:val="003366"/>
          <w:sz w:val="28"/>
          <w:szCs w:val="28"/>
        </w:rPr>
      </w:pPr>
      <w:r>
        <w:rPr>
          <w:b/>
          <w:i/>
          <w:iCs/>
          <w:color w:val="00336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Объем расходов  бюджета поселения в 2022 году составит 1712000,00 рублей, в 2023 году – 1414080,00 рублей, в 2024 году – 144432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Структура расходов бюджета поселения на 2022 год и плановый период 2023 и 2024 годов представлена в таблице 4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keepNext w:val="true"/>
        <w:spacing w:before="120" w:after="120"/>
        <w:jc w:val="center"/>
        <w:rPr/>
      </w:pPr>
      <w:r>
        <w:rPr>
          <w:b/>
        </w:rPr>
        <w:t>Структура расходов бюджета поселения в 2022 году и плановом периоде 2023 и 2024</w:t>
      </w:r>
      <w:r>
        <w:rPr/>
        <w:t>годов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313"/>
        <w:gridCol w:w="1168"/>
        <w:gridCol w:w="1313"/>
        <w:gridCol w:w="1168"/>
        <w:gridCol w:w="1313"/>
        <w:gridCol w:w="1168"/>
      </w:tblGrid>
      <w:tr>
        <w:trPr>
          <w:tblHeader w:val="true"/>
          <w:trHeight w:val="23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2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в общем объеме расходов, % (2022 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3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расходов, % (20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)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в 2024 году, рублей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расходов, % (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)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9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8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8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2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4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12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1408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432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ному распорядителю средств бюджета поселения необходимо продолжить работу, направленную на повышение результативности и эффективности бюджетных рас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b/>
        </w:rPr>
        <w:t>РАЗДЕЛ 01.</w:t>
      </w:r>
      <w:r>
        <w:rPr/>
        <w:t xml:space="preserve"> </w:t>
      </w:r>
      <w:r>
        <w:rPr>
          <w:b/>
        </w:rPr>
        <w:t>Общегосударственные  вопросы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>По указанному  разделу отражены  расходы по функционированию законодательных органов  местного  самоуправления  исполнительной  власти, органов  местного самоуправления в сфере установленных функций, другие общегосударственные  расходы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             </w:t>
      </w:r>
      <w:r>
        <w:rPr/>
        <w:t xml:space="preserve">По подразделу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на содержание и обеспечение деятельности аппарата администрации и главы администрации, объем расходов на 2022 год в сумме 1325500,00 рублей,   на 2023 год в сумме 1182002,00 рублей, на 2024 год в сумме 121466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  </w:t>
      </w:r>
      <w:r>
        <w:rPr/>
        <w:t xml:space="preserve">По подразделу 01 11 «Резервные фонды» планируются расходы  на 2022 год в сумме 5000,00 рублей, на 2023 год в сумме 1000,00 рублей, на 2024 год в сумме  100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     </w:t>
      </w:r>
      <w:r>
        <w:rPr/>
        <w:t xml:space="preserve">По подразделу 01 13 «Другие общегосударственные вопросы»- условно-утвержденные расходы планируются  на 2022 год в сумме 0,00 рублей, на 2023 год в сумме 32898,00 рублей, на 2024 год в сумме  67140,00 рублей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руктура расходов по администрации, предусмотренных в бюджете поселения на 2022 год и плановый период 2023 и 2024 годов, представлена в таблице 5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Таблица  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руктура расходов сельской администраци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795"/>
        <w:gridCol w:w="1932"/>
        <w:gridCol w:w="1930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79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расходов по администраци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5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9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80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 главы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00,00</w:t>
            </w:r>
          </w:p>
        </w:tc>
      </w:tr>
      <w:tr>
        <w:trPr>
          <w:trHeight w:val="1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802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6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98,0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40,00</w:t>
            </w:r>
          </w:p>
        </w:tc>
      </w:tr>
    </w:tbl>
    <w:p>
      <w:pPr>
        <w:pStyle w:val="Normal"/>
        <w:ind w:firstLine="567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Для обеспечения деятельности Глодневской сельской администрации и организации контроля за выполнением органами исполнительной власти поселения решений, принятых Глодневской сельской администрацией, функционирует аппарат администрации.</w:t>
      </w:r>
    </w:p>
    <w:p>
      <w:pPr>
        <w:pStyle w:val="Normal"/>
        <w:ind w:firstLine="708"/>
        <w:jc w:val="both"/>
        <w:rPr/>
      </w:pPr>
      <w:r>
        <w:rPr/>
        <w:t>Аппарат администрации решает задачи по финансовому обеспечению деятельности главы администрации, осуществляет общее руководство и финансирование по:</w:t>
      </w:r>
    </w:p>
    <w:p>
      <w:pPr>
        <w:pStyle w:val="Normal"/>
        <w:ind w:firstLine="708"/>
        <w:jc w:val="both"/>
        <w:rPr/>
      </w:pPr>
      <w:r>
        <w:rPr/>
        <w:t>- обеспечению хозяйственного обслуживания зданий, занимаемых органами законодательной и исполнительной власти;</w:t>
      </w:r>
    </w:p>
    <w:p>
      <w:pPr>
        <w:pStyle w:val="Normal"/>
        <w:ind w:firstLine="567"/>
        <w:jc w:val="both"/>
        <w:rPr/>
      </w:pPr>
      <w:r>
        <w:rPr/>
        <w:t xml:space="preserve">- информационному обеспечению деятельности администрации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РАЗДЕЛ 02. Национальная оборона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>
          <w:color w:val="000000"/>
        </w:rPr>
      </w:pPr>
      <w:r>
        <w:rPr>
          <w:b/>
        </w:rPr>
        <w:t xml:space="preserve">   </w:t>
      </w:r>
      <w:r>
        <w:rPr/>
        <w:t xml:space="preserve">По указанному разделу отражены расходы на осуществление первичного воинского учета (оплата труда с начислениями работнику по первичному воинскому учету и материально-техническое оснащение). Данные расходы запланированы в сумме 95100,00 рублей на 2022 год, на 2023 год – 98180,00 рубля, на 2024 год –101520,00 рубля. Расходы осуществляются за счет </w:t>
      </w:r>
      <w:r>
        <w:rPr>
          <w:color w:val="000000"/>
        </w:rPr>
        <w:t>субвенций бюджетам сельских поселений на осуществление первичного воинского учета органами местного самоуправления поселений.</w:t>
      </w:r>
    </w:p>
    <w:p>
      <w:pPr>
        <w:pStyle w:val="Normal"/>
        <w:tabs>
          <w:tab w:val="clear" w:pos="708"/>
          <w:tab w:val="left" w:pos="246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3.  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both"/>
        <w:rPr/>
      </w:pPr>
      <w:r>
        <w:rPr/>
        <w:t xml:space="preserve">    </w:t>
      </w:r>
      <w:r>
        <w:rPr/>
        <w:t xml:space="preserve">По данному разделу запланированы расходы на обеспечение пожарной безопасности </w:t>
      </w:r>
    </w:p>
    <w:p>
      <w:pPr>
        <w:pStyle w:val="Normal"/>
        <w:ind w:right="-545" w:hanging="0"/>
        <w:jc w:val="both"/>
        <w:rPr/>
      </w:pPr>
      <w:r>
        <w:rPr/>
        <w:t>в поселении.</w:t>
      </w:r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w:t xml:space="preserve">Сумма расходов на 2022 год в сумме 1000,00 рублей, на 2023 год в сумме 0,00 рублей, на 2024 год в сумме 0,00 рублей. 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</w:rPr>
      </w:pPr>
      <w:r>
        <w:rPr>
          <w:b/>
        </w:rPr>
        <w:t>РАЗДЕЛ 05.  Жилищно-коммунальное хозяйство.</w:t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</w:rPr>
      </w:pPr>
      <w:r>
        <w:rPr/>
        <w:t xml:space="preserve">        </w:t>
      </w:r>
      <w:r>
        <w:rPr/>
        <w:t>По данному разделу запланированы расходы на благоустройство населенных пунктов, расположенных в границах поселений - уличное освеще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бюджета поселения  по данному разделу на 2022 год в сумме 70000,00 рублей, на 2023 год в сумме 50000,00 рублей, на 2024 год в сумме 30000,0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</w:t>
      </w:r>
      <w:r>
        <w:rPr/>
        <w:t>Структура расходов жилищно-коммунального хозяйства на 2021 - 2023 годы представлена в таблице 6.</w:t>
      </w:r>
    </w:p>
    <w:p>
      <w:pPr>
        <w:pStyle w:val="Normal"/>
        <w:tabs>
          <w:tab w:val="clear" w:pos="708"/>
          <w:tab w:val="left" w:pos="620" w:leader="none"/>
          <w:tab w:val="left" w:pos="7580" w:leader="none"/>
        </w:tabs>
        <w:rPr/>
      </w:pPr>
      <w:r>
        <w:rPr/>
        <w:tab/>
        <w:t xml:space="preserve">                                                                                                                          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год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-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</w:rPr>
      </w:pPr>
      <w:r>
        <w:rPr>
          <w:b/>
        </w:rPr>
        <w:t>РАЗДЕЛ 08.  Культура и кинематография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  <w:t>По указанному разделу расходы планируются на содержание имущества, энергоресурсы по Глодневскому сельскому Дому культуры на 2022 год в сумме 215400,00 рублей, на 2023 год в сумме 50000,00 рублей, на 2024 год в сумме 30000,00 рублей.</w:t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Ведомственная структура расходов бюджета поселения на 2022 год и на плановый период 2023 и 2024 годов приведено в приложении 3 к Решению Глодневского сельского Совета народных депутатов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ms">
    <w:name w:val="am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6:00Z</dcterms:created>
  <dc:creator>СПЕЦИАЛИСТ</dc:creator>
  <dc:description/>
  <cp:keywords/>
  <dc:language>en-US</dc:language>
  <cp:lastModifiedBy>User</cp:lastModifiedBy>
  <cp:lastPrinted>2020-11-16T11:05:00Z</cp:lastPrinted>
  <dcterms:modified xsi:type="dcterms:W3CDTF">2021-12-15T08:20:00Z</dcterms:modified>
  <cp:revision>54</cp:revision>
  <dc:subject/>
  <dc:title>Пояснительная записка </dc:title>
</cp:coreProperties>
</file>