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Глодневского сельского поселения Брасовского муниципального района Брянской области на 2022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675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6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олговой политики Глоднев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асовского муниципального района Брянской области  на 2022 год и на плановый период 2023 и 2024 годов (далее - долговая политика Глодневского сельского   поселения) определяют приоритетные направления деятельности по управлению муниципальным долгом Глодневского сельского поселения (далее - государствен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Глодневского сельского   поселения сформирована с учетом основных направлений бюджетной и налоговой политики, а также  исполнения условий 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униципальных финансов </w:t>
      </w:r>
      <w:r>
        <w:rPr>
          <w:rFonts w:cs="Times New Roman" w:ascii="Times New Roman" w:hAnsi="Times New Roman"/>
          <w:sz w:val="28"/>
          <w:szCs w:val="28"/>
        </w:rPr>
        <w:t>Глодневс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одневск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1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1 года муниципальные внутренние заимствования Глодневского сельского поселения не осуществлялись, привлечение не планируется в 2022 году и в плановом периоде 2023 и 2024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Глодне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В текущем году негативное влияние на исполнение бюджета Глодневского сельского  оказало ухудшение общеэкономической ситуации вследствие  пандемии коронавирусной инфекци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ценка долговой устойчивости Глодневского сельского поселения  с  2021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  </w:t>
      </w:r>
    </w:p>
    <w:p>
      <w:pPr>
        <w:pStyle w:val="ConsPlusNormal"/>
        <w:tabs>
          <w:tab w:val="clear" w:pos="708"/>
          <w:tab w:val="left" w:pos="567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2127" w:hanging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 задачи 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 в 2022 - 2024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Глодне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 долгом Глодне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  (предельных объемов муниципального долга и расходов на обслуживание муниципального долг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lineRule="atLeast" w:line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Глодневского сельского поселения в 2022-2024 годах будет направлена на недопущение образования муниципального долга. При формировании бюджета поселения, бюджет на 2022 год и плановый период 2023 и 2024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Глоднев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пущение принятия новых расходных обязательств, не обеспеченных стабильными источниками до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 занимает оценка потенциальных рисков, возникающих в процессе её реализации. Основными рисками при  управлении муниципальным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иск не достижения планируемых объемов поступлений доходов местного 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. Данный вид риска особенно актуален в период пандемии коронавирусной инфе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. В целях оценки данного риска планируется продолжить мониторинг исполнения  бюджета и принимать управленческие решения по преодолению в ходе исполнения местного бюджета,  негативного влияния последствий пандемии; 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бюджета поселения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46:00Z</dcterms:created>
  <dc:creator>Голованова</dc:creator>
  <dc:description/>
  <cp:keywords/>
  <dc:language>en-US</dc:language>
  <cp:lastModifiedBy>User</cp:lastModifiedBy>
  <cp:lastPrinted>2020-10-13T12:57:00Z</cp:lastPrinted>
  <dcterms:modified xsi:type="dcterms:W3CDTF">2021-11-11T05:24:00Z</dcterms:modified>
  <cp:revision>4</cp:revision>
  <dc:subject/>
  <dc:title/>
</cp:coreProperties>
</file>