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Глоднев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Глодневского сельского поселения Брасовского муниципального  района 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 в целях определения подходов к формированию основных характеристик и прогнозируемых параметров проекта  бюджета поселения на 2022 год и плановый период 2023 и 2024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поселения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2 год и плановый период 2023 и 2024 годов принят базовый вариант прогноза социально-экономического развития поселения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Глодневского сельского Совета народных депутатов от 14.12.2020       № 4-39  «О бюджете Глодневского сельского поселения Брасов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Глодневского сельского поселения Брасовского муниципального района Брянской области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работников органов местного самоуправления: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минимального размера оплаты труда с 1 января 2022 года </w:t>
      </w:r>
      <w:r>
        <w:rPr>
          <w:b/>
          <w:sz w:val="28"/>
          <w:szCs w:val="28"/>
        </w:rPr>
        <w:t>в размере 13 617 рублей</w:t>
      </w:r>
      <w:r>
        <w:rPr>
          <w:sz w:val="28"/>
          <w:szCs w:val="28"/>
        </w:rPr>
        <w:t xml:space="preserve"> с увеличением на 106% к уровню 2021 года (12 85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Глодневского сельского поселения Брасовского муниципального района Брянской области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органов местного самоуправ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Глодневского сельского поселения Брасовского муниципального района Брянской области 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 бюджета поселения, повышение эффективности использования бюджетных средств остается приоритетной задачей бюджетной политики 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Глодневского сельского поселения Брасовского муниципального района Брянской области 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поселения на 2022 – 2024 годы сконцентрированы на развитии доходной базы консолидированного бюджета поселения 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Глодневского сельского поселения Брасовского муниципального района Брянской области с региональными органами Брянской области  по выполнению мероприятий, направленных на повышение собираемости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4:49:00Z</dcterms:created>
  <dc:creator/>
  <dc:description/>
  <cp:keywords/>
  <dc:language>en-US</dc:language>
  <cp:lastModifiedBy/>
  <dcterms:modified xsi:type="dcterms:W3CDTF">2021-12-07T10:56:00Z</dcterms:modified>
  <cp:revision>1</cp:revision>
  <dc:subject/>
  <dc:title/>
</cp:coreProperties>
</file>