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ые параметры бюджета Глодневского сельского поселения Брасовского муниципального района Брянской области на 2022 год и плановый период 2023 и 2024 год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2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4 080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4 320,0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соб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4 600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 900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7 800,0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 400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180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520,0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2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4 080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4 320,0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лодневск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й администрации                                                                                          Е.В. Бушуев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46:00Z</dcterms:created>
  <dc:creator>User</dc:creator>
  <dc:description/>
  <cp:keywords/>
  <dc:language>en-US</dc:language>
  <cp:lastModifiedBy>User</cp:lastModifiedBy>
  <dcterms:modified xsi:type="dcterms:W3CDTF">2021-11-03T07:48:00Z</dcterms:modified>
  <cp:revision>11</cp:revision>
  <dc:subject/>
  <dc:title/>
</cp:coreProperties>
</file>