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ГЛОДНЕВ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26.12.2024 г.   № 5-27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Глодне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О бюджете Глодне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5 год и на плановый период 2026 и 2027 годов»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Глодневского сельского поселения Брасов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ложением о порядке составления, рассмотрения и утверждения бюджета Глодневского сельского поселения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Глодневского сельского Совета народных депутатов от 16.02.2011г № 2-28 (в редакции от 13.11.2015 г. № 3-32) Глоднев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и на плановый период 2026 и 2027 годов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890483,00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логовые и неналоговые доходы в сумме 1118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2173618,00 рублей, в том числе налоговые и неналоговые доходы в сумме 1171000,00 рублей и на 2027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17954,00 рублей, в том числе налоговые и неналоговые доходы в сумме 1197000,00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89048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2173618,00 рублей, в том числе условно утвержденные расходы в сумме 3198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7 год в сумме 2417954,00 рублей, в том числе условно утвержденные расходы в сумме 652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6 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Глоднев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2026 года в сумме 0,00 рублей, на 1 января 2027 года в сумме 0,00 рублей 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бюджета </w:t>
      </w:r>
      <w:r>
        <w:rPr>
          <w:rFonts w:cs="Times New Roman" w:ascii="Times New Roman" w:hAnsi="Times New Roman"/>
          <w:sz w:val="24"/>
          <w:szCs w:val="24"/>
        </w:rPr>
        <w:t>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рмати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7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ведомственную структуру рас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м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5 год и на плановый период 2026 и 2027 годов согласно приложению 5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Утвердить объем и структуру источников внутреннего финансирования дефицита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7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Установить программу муниципальных внутренних заимствований Глодневского сельского поселения Брасовского муниципального района Брянской области на 2025 год и на плановый период 2026 и 2027 годов согласно приложению 7 к настоящем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Глодне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с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валюте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8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без внесения изменений в Решение Глоднев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 общий объем бюджетных ассигнований на исполнение публичных нормативных обязательств на 2025 год в сумме 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, на 2025 год в сумме 1772483,00 рублей, на 2026 год в сумме 1002618,00 рублей, на 2027 год в сумме 1220954,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соответствии с пунктом 2.2 Решения Глодневского сельского      Совета народных депутатов от 14.08.2019г. № 3-92 «Об оплате труда выборных должностных лиц местного самоуправления осуществляющих свои полномочия на постоянной основе, муниципальных служащих  муниципального образования «Глодневское сельское поселение» увеличить (проиндексировать) в 1,045 раза с 1 октября 2025 года размеры должностных окладов муниципальных служащих Глодневской сельской администрации в соответствии с замещаемыми ими должностями муниципальной службы Глодневской сельской администрации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величить  (проиндексировать) в 1,045 раза с 1 октября 2025 года размеры ставок, должностных окладов </w:t>
      </w:r>
      <w:r>
        <w:rPr>
          <w:sz w:val="24"/>
          <w:szCs w:val="24"/>
        </w:rPr>
        <w:t>работников, замещающих должности, не являющиеся должностями муниципальной службы  органов местного самоуправления муниципального образования «</w:t>
      </w:r>
      <w:r>
        <w:rPr>
          <w:rFonts w:cs="Calibri" w:ascii="Calibri" w:hAnsi="Calibri"/>
          <w:sz w:val="24"/>
          <w:szCs w:val="24"/>
        </w:rPr>
        <w:t>Глоднев</w:t>
      </w:r>
      <w:r>
        <w:rPr>
          <w:sz w:val="24"/>
          <w:szCs w:val="24"/>
        </w:rPr>
        <w:t xml:space="preserve">ское сельское поселение»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 размер резервного фонда Глодневской сельской администрации  на 2025 год в сумме 5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, что руководитель органа местного самоуправления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не вправе принимать в 2025 году и на период до 2027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 верхний предел муниципального долг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ым гарантиям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исполнение принятых, но неисполненных в 2024 финансовом году обязательст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средст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Глодневской сельской администрации представлять в Глодневский сельский Совет народных депутатов Брасовского района ежеквартально информацию об исполнени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2025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Глодневской сельской администрации не позднее 1 мая следующего года представлять в Глодневский сельский Совет народных депутатов годовой отчет об исполнени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вступает в силу с 1 января и действует по 31 декабря 202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>о бюджете подлежит официальному опубликованию не позднее 10 дней со дня его подписания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лодневского сельского поселения:                     Н.И. Нефедова               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0:00Z</dcterms:created>
  <dc:creator>Аксёненко Артур</dc:creator>
  <dc:description/>
  <cp:keywords/>
  <dc:language>en-US</dc:language>
  <cp:lastModifiedBy>Пользователь Windows</cp:lastModifiedBy>
  <cp:lastPrinted>2018-12-27T16:19:00Z</cp:lastPrinted>
  <dcterms:modified xsi:type="dcterms:W3CDTF">2025-01-30T09:31:00Z</dcterms:modified>
  <cp:revision>8</cp:revision>
  <dc:subject/>
  <dc:title>закон об областном бюджете</dc:title>
</cp:coreProperties>
</file>