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численности муниципальных служащих администрации Глодневского сельского поселения и фактических затратах на их денежное содержание за 1 квартал 2024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4"/>
        <w:gridCol w:w="3076"/>
      </w:tblGrid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за 1 кв. (тыс. руб.)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на оплату труда и начисления муниципальных служащих, финансируемых за счет местного бюджета, всего тыс. руб.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3</w:t>
            </w:r>
          </w:p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.ч. заработная плат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,9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оплату труд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4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муниципальных служащих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0:00Z</dcterms:created>
  <dc:creator>User</dc:creator>
  <dc:description/>
  <cp:keywords/>
  <dc:language>en-US</dc:language>
  <cp:lastModifiedBy>Пользователь Windows</cp:lastModifiedBy>
  <dcterms:modified xsi:type="dcterms:W3CDTF">2024-04-05T11:24:00Z</dcterms:modified>
  <cp:revision>30</cp:revision>
  <dc:subject/>
  <dc:title/>
</cp:coreProperties>
</file>