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ЕДЕНИЯ</w:t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численности муниципальных служащих администрации Глодневского сельского поселения и фактических затратах на их денежное содержание за 2 квартал 2024 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40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24"/>
        <w:gridCol w:w="3076"/>
      </w:tblGrid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расходов за 2 кв. (тыс. руб.)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расходов на оплату труда и начисления муниципальных служащих, финансируемых за счет местного бюджета, всего тыс. руб.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,6</w:t>
            </w:r>
          </w:p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.ч. заработная плата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,2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сления на оплату труда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,4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 муниципальных служащих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20:00Z</dcterms:created>
  <dc:creator>User</dc:creator>
  <dc:description/>
  <cp:keywords/>
  <dc:language>en-US</dc:language>
  <cp:lastModifiedBy>Пользователь Windows</cp:lastModifiedBy>
  <dcterms:modified xsi:type="dcterms:W3CDTF">2024-07-02T08:39:00Z</dcterms:modified>
  <cp:revision>32</cp:revision>
  <dc:subject/>
  <dc:title/>
</cp:coreProperties>
</file>